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Realistic target grade: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YOUR PERFORMANCE SO FAR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5383"/>
      </w:tblGrid>
      <w:tr>
        <w:trPr>
          <w:trHeight w:val="465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trength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eaknesses</w:t>
            </w:r>
          </w:p>
        </w:tc>
      </w:tr>
      <w:tr>
        <w:trPr>
          <w:trHeight w:val="192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  <w:t>3. Rate your level of effort/completion on a scale from 1-10, explain your grade</w:t>
      </w:r>
    </w:p>
    <w:p>
      <w:pPr>
        <w:pStyle w:val="NoSpacing"/>
        <w:rPr/>
      </w:pPr>
      <w:r>
        <w:rPr/>
        <w:tab/>
      </w:r>
    </w:p>
    <w:p>
      <w:pPr>
        <w:pStyle w:val="NoSpacing"/>
        <w:ind w:firstLine="720"/>
        <w:rPr/>
      </w:pPr>
      <w:r>
        <w:rPr/>
        <w:t>- Behaving appropriately, participating in discussion &amp; in-class activities_________________________________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- studying for quizzes/tests______________________________________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- asking questions or seeking clarification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Realistic target grade: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YOUR PERFORMANCE SO FAR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5383"/>
      </w:tblGrid>
      <w:tr>
        <w:trPr>
          <w:trHeight w:val="465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trength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eaknesses</w:t>
            </w:r>
          </w:p>
        </w:tc>
      </w:tr>
      <w:tr>
        <w:trPr>
          <w:trHeight w:val="192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  <w:t>3. Rate your level of effort/completion on a scale from 1-10, explain your grade</w:t>
      </w:r>
    </w:p>
    <w:p>
      <w:pPr>
        <w:pStyle w:val="NoSpacing"/>
        <w:rPr/>
      </w:pPr>
      <w:r>
        <w:rPr/>
        <w:tab/>
      </w:r>
    </w:p>
    <w:p>
      <w:pPr>
        <w:pStyle w:val="NoSpacing"/>
        <w:ind w:firstLine="720"/>
        <w:rPr/>
      </w:pPr>
      <w:r>
        <w:rPr/>
        <w:t>- Behaving appropriately, participating in discussion &amp; in-class activities_________________________________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- studying for quizzes/tests______________________________________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- asking questions or seeking clarification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Explain the aspects of the class that have been most helpful/beneficial (be specific)</w:t>
      </w:r>
    </w:p>
    <w:p>
      <w:pPr>
        <w:pStyle w:val="NoSpacing"/>
        <w:rPr/>
      </w:pPr>
      <w:r>
        <w:rPr/>
        <w:t>5. Explain improvements, or changes that would improve your mastery of the curriculum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Rate your confidence level for the following tasks (using the 10 point scal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to read/create a timeline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understand how to read a primary source document/artifact 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label a world map from memory 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to take affective and useful notes 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THER COMMENTS/PERSONAL PLAN TO SUCCEED (goa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5. Explain improvements, or changes that would improve your mastery of the curriculum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Rate your confidence level for the following tasks (using the 10 point scal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to read/create a timeline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understand how to read a primary source document/artifact 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label a world map from memory 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to take affective and useful notes 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THER COMMENTS/PERSONAL PLAN TO SUCCEED (goals)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Name:___________________________________________</w:t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ooper Black" w:hAnsi="Cooper Black" w:cs="Cooper Black"/>
          <w:sz w:val="24"/>
          <w:szCs w:val="24"/>
          <w:u w:val="single"/>
        </w:rPr>
      </w:pPr>
      <w:r>
        <w:rPr>
          <w:rFonts w:cs="Cooper Black" w:ascii="Cooper Black" w:hAnsi="Cooper Black"/>
          <w:sz w:val="24"/>
          <w:szCs w:val="24"/>
          <w:u w:val="single"/>
        </w:rPr>
        <w:t>Literacy Survey</w:t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Be honest and insightful as you complete the following survey.</w:t>
      </w:r>
    </w:p>
    <w:p>
      <w:pPr>
        <w:pStyle w:val="NoSpacing"/>
        <w:rPr>
          <w:b/>
          <w:b/>
        </w:rPr>
      </w:pPr>
      <w:r>
        <w:rPr>
          <w:b/>
        </w:rPr>
        <w:tab/>
        <w:t>-Use the following scale (1-10 where 1 is completely not true and 10 is completely true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Writing Skills:</w:t>
      </w:r>
    </w:p>
    <w:p>
      <w:pPr>
        <w:pStyle w:val="NoSpacing"/>
        <w:rPr/>
      </w:pPr>
      <w:r>
        <w:rPr>
          <w:b/>
        </w:rPr>
        <w:br/>
      </w:r>
      <w:r>
        <w:rPr/>
        <w:t>____ A. I can write a strong thesis/claim statement in order to make an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 xml:space="preserve">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B. I know how to format an essay appropriately in order to make an effective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C. I know how to group documents in order to support a claim/thesis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D. I know how to incorporate evidence into my argument and can offer analysis beyond summarizing the eviden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___</w:t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ooper Black" w:hAnsi="Cooper Black" w:cs="Cooper Black"/>
          <w:sz w:val="24"/>
          <w:szCs w:val="24"/>
          <w:u w:val="single"/>
        </w:rPr>
      </w:pPr>
      <w:r>
        <w:rPr>
          <w:rFonts w:cs="Cooper Black" w:ascii="Cooper Black" w:hAnsi="Cooper Black"/>
          <w:sz w:val="24"/>
          <w:szCs w:val="24"/>
          <w:u w:val="single"/>
        </w:rPr>
        <w:t>Literacy Survey</w:t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Be honest and insightful as you complete the following survey.</w:t>
      </w:r>
    </w:p>
    <w:p>
      <w:pPr>
        <w:pStyle w:val="NoSpacing"/>
        <w:rPr>
          <w:b/>
          <w:b/>
        </w:rPr>
      </w:pPr>
      <w:r>
        <w:rPr>
          <w:b/>
        </w:rPr>
        <w:tab/>
        <w:t>-Use the following scale (1-10 where 1 is completely not true and 10 is completely true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Writing Skills:</w:t>
      </w:r>
    </w:p>
    <w:p>
      <w:pPr>
        <w:pStyle w:val="NoSpacing"/>
        <w:rPr/>
      </w:pPr>
      <w:r>
        <w:rPr>
          <w:b/>
        </w:rPr>
        <w:br/>
      </w:r>
      <w:r>
        <w:rPr/>
        <w:t>____ A. I can write a strong thesis/claim statement in order to make an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 xml:space="preserve">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B. I know how to format an essay appropriately in order to make an effective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C. I know how to group documents in order to support a claim/thesis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D. I know how to incorporate evidence into my argument and can offer analysis beyond summarizing the eviden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Reading Skill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E. I can determine the main idea and supporting details of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F. I am able to detect sarcasm/humor/satire in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G. I am able to determine whether a source in primary or secondary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H. I am able to analyze the reliability of a sour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 I. I can use text-coding to process a reading 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Reading Skill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E. I can determine the main idea and supporting details of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F. I am able to detect sarcasm/humor/satire in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G. I am able to determine whether a source in primary or secondary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H. I am able to analyze the reliability of a sour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 I. I can use text-coding to process a reading 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42:00Z</dcterms:created>
  <dc:creator>Kuenzi</dc:creator>
  <dc:description/>
  <cp:keywords/>
  <dc:language>en-US</dc:language>
  <cp:lastModifiedBy>Administrator</cp:lastModifiedBy>
  <dcterms:modified xsi:type="dcterms:W3CDTF">2016-11-18T14:01:00Z</dcterms:modified>
  <cp:revision>4</cp:revision>
  <dc:subject/>
  <dc:title/>
</cp:coreProperties>
</file>